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306709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3278932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